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ْرُ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تحي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ِن سِمعانَ بُطرُسَ عبْدِ يسوعَ المسيحِ ورَسولِه إِلى الَّذينَ نالوا مِن فَضلِ بِرِّ إِلهِنا ومُخَلِّصِنا يسوعَ المسيح إِيمانًا كَإِيمانِنا ثَمين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علَيكم أَوفَرُ النِّعمَةِ والسَّلامِ بِمَعرِفَتكم اللهِ ولِيَسوعَ رَبِّن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حث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قداس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جو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إله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نَّ قُدرَتَه الإِلهِيَّة مَنَحَتْنا كُلَّ ما يَؤُولُ إِلى الحَياةِ والتَّقْوى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ذلِك بِأَنَّها جَعلَتْنا نَعرِفُ الَّذي دَعانا بِمَجْدِه وقُوَّتِه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مُنِحْنا بِهِما أَثمَنَ المَواعِدِ وأَعظَمَها، لِتَصيروا بِها شُرَكاءَ الطَّبيعَةِ الإِلهِيَّة في ابتِعادِكم عَمَّا في الدُّنْيا مِن فَسادِ الشَّهوة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مِن أَجْلِ ذلِك ابذُلوا غايةَ جُهْدِكم لِتُضيفوا الفَضيلَةَ إِلى إِيمانِكم، والمَعرِفةَ إِلى الفَضيل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العَفافَ إِلى المَعرِفَة، والثَّباتَ إِلى العَفاف، والتَّقْوى إِلى الثَّبات،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لإِخاءَ إِلى التَّقوى، والمَحبَّةَ إِلى الإِخاء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كانَت هذهِ الخِصالُ فيكُم وكانَت وافِرة، لا تَدَعُكم بطَّالينَ وبِغَيرِ ثَمَرٍ لِمَعرِفَةِ ربِّنا يسوعَ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َن نَقَصَتْه هذهِ الخِصال، فهو أَعْمى قَصيرَ البصَر، نَسِيَ أَنَّه طُهِّرَ مِن خَطاياهُ السَّالِف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ضاعِفوا جُهْدَكم يا إِخوَتي في تَأييدِ دَعوَةِ اللهِ واختِيارِه لَك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فإِذا فَعَلْتُم ذلك لا تَزِلُّونَ أَبَدًا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وبِذلِكَ يُفسَحُ لَكم في مَجالِ الدُّخولِ إِلى المَلكوتِ الأَبَدِيّ، ملَكوتِ رَبِّنا ومُخَلِّصِنا يسوعَ المسيح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شهاد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ذلِكَ سأذَكِّرُكم هذِهِ الأَشياءَ دائِمًا، وإِن كُنتُم تَعرِفونَها وتَثبُتونَ في الحَقيقَةِ الحاضِرَة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رى رأيَ الحَقّ، ما دُمتُ في هذه الخَيمَة ، أَن أُنَبِّهَكم بِتَذْكيري،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ِعِلْمي أَنَّ رَحيلي عن هذه الخَيمةَِ قَريب، كما أَعلَمَني رَبُّنا يسوعُ المسيح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>فسَأَبذُلُ جُهْدي لِكَي يُمكِنَكم، في كُلِّ فُرصَة، أَن تَتَذكَّروا هذه الأُمورَ بَعدَ رَحيلي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قد أَطلَعْناكم على قُدرَةِ رَبِّنا يسوعَ المسيح وعلى مَجيئِه، لا اتِّباعًا مِنَّا لِخُرافاتٍ سوفِسْطائِيَّة، بل لأَنَّنا عايَنَّا جَلالَ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>فقَد نالَ مِنَ اللهِ الآبِ إِكرامًا ومَجْدًا، إِذ جاءَه مِنَ المَجْدِ</w:t>
      </w:r>
      <w:r>
        <w:rPr>
          <w:color w:val="3D1E02"/>
          <w:rtl w:val="true"/>
        </w:rPr>
        <w:t xml:space="preserve">- </w:t>
      </w:r>
      <w:r>
        <w:rPr>
          <w:color w:val="3D1E02"/>
          <w:rtl w:val="true"/>
        </w:rPr>
        <w:t>جَلَّ جَلالُه</w:t>
      </w:r>
      <w:r>
        <w:rPr>
          <w:color w:val="3D1E02"/>
          <w:rtl w:val="true"/>
        </w:rPr>
        <w:t xml:space="preserve">- </w:t>
      </w:r>
      <w:r>
        <w:rPr>
          <w:color w:val="3D1E02"/>
          <w:rtl w:val="true"/>
        </w:rPr>
        <w:t>صَوتٌ يَقو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هذا هو ابنِيَ الحَبيبُ الَّذي عَنه رَضيت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ذاكَ الصَّوتُ قد سَمِعناه آتِيًا مِنَ السَّماء، إِذ كُنَّا معَه على الجَبَلِ المُقدَّس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كلا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نبياء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زدادَ كَلامُ الأَنبِياءِ ثَباتًا عِندَنا، وإِنَّكم لَتُحسِنونَ عًمَلاً إِذا نَظَرتُم إِلَيه نَظَرَكم إِلى سِراجٍ يُضئُ في مَكانٍ مُظلِم، حتَّى يَطلَعَ الفَجْرُ ويُشرِقَ كَوكَبُ الصُّبحِ في قُلوبِكم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اعلَموا قَبْلَ كُلِّ شَيء أَنَّه ما مِن نُبؤَةٍ في الكِتابِ تَقبَلُ تَفسيرًا يَأتي بِه أَحَدٌ مِن عِندِه،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ذ لَم تأتِ نُبوءَةٌ قَطُّ بِإرادَةِ بَشَر، ولكِنَّ الرُّوحَ القُدُسَ حَمَلَ بَعضَ النَّاسِ على أن يَتَكَلَّموا مِن قِبَلِ الل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علِّمو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ذابو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ما كانَ في الشَّعْبِ أَنبِياءُ كَذَّابون، فكَذلِكَ يَكونُ فيكُم مُعَلِّمونَ كَذَّابونَ يُحْدِثونَ بدَعًا مُهْلِكة وُينكِرونَ السَّيِّدَ الَّذي افتَداهم فيَجلُبونَ لأَنفُسِهم هَلاكًا سَريعًا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سيَتبَعُ كَثيرٌ مِنَ النَّاسِ فَواحِشَهم ويَكونونَ سَببًا لِلتَّجديفِ على طَريقِ الحَقّ 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يَستَغِلُّونَكم بكَلامٍ مُلَفَّقٍ لِما فِيهم مِن طَمعَ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غَيرَ أَنَّ الحُكْمَ علَيهِمُ منذُ القِدَمِ لا يَبطُل وهَلاكَهم لا يَلَحَقُه فُتور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عبر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اضي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ذا كانَ اللهُ لَم يَعْفُ عنِ المَلائِكةِ الخاطِئين، بل أَهبَطَهم أَسفَلَ الجَحيم وأُسلَمَهم إِلى أُحابيلِ الظُّلُمات حَيثُ يُحفَظونَ لِيَوم الدَّينونَة </w:t>
      </w:r>
      <w:r>
        <w:rPr>
          <w:color w:val="3D1E02"/>
          <w:rtl w:val="true"/>
        </w:rPr>
        <w:t>,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وإذا كانَ لَم يَعْفُ عنِ العالَمِ الـقَديم فجَلَبَ الطُّوفانَ على عالَمِ الكُفَّار، ولكنَّه حَفِظَ نُوحًا ثَامِنَ الَّذينَ نَجَوا وكانَ يَدْعو إِلى البِرّ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>وإِذا كانَ قد جَعَلَ مَدينَتَي سَدومَ و عَمورةَ رَمادًا فحَكَمَ علَيهما بالخَراب عِبْرَةً لِمَن يَأتي بَعدَهما مِنَ الكُفَّار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قَذَ لوطًا البارَّ وقَد شَقَّت علَيه سِيرةُ الفُجورِ الَّتي يَسيرُها أُولئِكَ الفاسِقون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كانَ هذا البارُّ ساكِنًا بَينَهم وكانَت نَفْسُه الزَّكِيَّةُ تُعَذَّبُ يَومًا بَعدَ يَوم لِما يَرى ويَسمَعُ عن أَعْمالِهمِ الأَثيمَة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ذلِكَ أَنَّ الرَّبَّ يَعلَمُ كَيفَ يُنقِذُ الأَتْقِياءَ مِنَ المِحنَة وُيبْقي الفُجَّارَ لِلعِقابِ يَومَ الدَّينونَة،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ولا سِيَّما الَّذينَ يَتبَعونَ الجَسَدَ بِشَهَواتِه الدَّنِسَة وَيزدَرونَ العِزَّةَ الإِلهِيّ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عق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آتي</w:t>
      </w:r>
    </w:p>
    <w:p>
      <w:pPr>
        <w:pStyle w:val="NormalWeb"/>
        <w:bidi w:val="1"/>
        <w:jc w:val="both"/>
        <w:rPr>
          <w:color w:val="3D1E02"/>
        </w:rPr>
      </w:pPr>
      <w:r>
        <w:rPr>
          <w:color w:val="3D1E02"/>
          <w:rtl w:val="true"/>
        </w:rPr>
        <w:t>إِنَّهُم ذَوُو جُرأَةٍ مُعجَبونَ بِأَنفُسِهم لا يَخشَونَ التَّجديفَ على أَصحابِ المَجْد،</w:t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>مع أَنَّ المَلائِكَة، وهُم أَعظَمُ مِنهُم بِالقُوَّةِ والقُدرَة، لا يحكُمونَ علَيهم عِندَ الرَّبّ بِالتَّجْديف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أولئِكَ فهُم كالحَيَواناتِ العُجْمِ الَّتي جُعِلَت مِن طَبيعَتِها عُرْضةً لأَن تُصادَ وتَهلِك، يُجَدِّفونَ على ما يَجهَلون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سَيَهلِكونَ هَلاكَها </w:t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يَلقَونَ الظُّلْمَ أَجْرًا لِلظُّلْم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يَلَتذُّونَ بِالتَّرَفِ في رائِعَةِ النَّهار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أَدْناسٌ خُلَعاءُ يَلتَذُّونَ بِخَدائِعِهم إِذا قصَفوا معَ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َهم عُيونٌ مَملوءةٌ فِسْقًا مَنْهومَةٌ بِالخَطيئَة ، يَفتِنونَ النُّفوسَ الَّتي لا ثَباتَ لَها، ولَهم قُلوبٌ تَعوَّدَتِ الطَّمعَ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وهم بَنو اللَّعْنة </w:t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تَركوا الطَّريقَ المُستَقيم وضَلُّوا في سلُوكِهم طَريقَ بِلْعامَ بْنِ باصَرَ الَّذي أَحَبَّ أَجْرَ الإِثْم </w:t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نالَه التَّوبيخُ بِمَعصيِتَه، إِذ نَطَقَ حِمارٌ أَعْجَمُ بِصوتٍ بَشرِيّ فرَدَّ النَّبِيَّ عن هَوَسِه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هؤلاَء َيَنابيعُ جَفَّ ماؤُها وغُيومٌ تَدفَعُها الزَّوبَعة، أُعِدُّوا لِلظُّلماتِ الحالِكة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َتَكلَمونَ بِعِباراتٍ طَنَّانةٍ فارِغَة فيَفتِنونَ بِشَهَواتِ الجَسَدِ والفُجورِ أُناسًا كادوا يَتخلَّصونَ مِنَ الَّذينَ يَعيشونَ في الضَّلال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يَعِدونَهم بِالحُرِّيَّة وهم عَبيدٌ لِلمَفاسِد، لأَنَّ الإِنسانَ عَبْدٌ لِما استَولى علَيه 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َّهمُ إِذا ابتَعَدوا عن أَدْناسِ الدُّنْيا لِمَعرفتِهم رَبَّنا ومُخَلِّصَنا يسوعَ المسيح، ثُمَّ عادوا إِلَيها يَتَقلَّبونَ فيها فَغُلِبوا على أَمْرِهم، صارت حالتُهمُ الأَخيرةُ أَسوَأَ مِن حالتِهمِ الأُولى </w:t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َقَد كانَ خيرًا ألاَّ يَعرِفوا طَريقَ البِرّ مِن أَن يَعرِفوه ثُمَّ يُعرِضوا عنِ الوَصِيَّةِ المُقدَّسَةِ الَّتي سُلِّمَت إٍلَيه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قَد صَدَقَ فيهِمِ المثَلُ القائِل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عادَ الكَلْبُ إِلى قَيْئِه يَلحَسُ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ا اغتَسَلَتِ الخِنزيرةُ حتَّى تَمَرَّغَت في الطِّين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أنبي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رسل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ذه رِسالةٌ أُخْرى كَتَبتُ بِها إِلَيكم أَيُّها الأَحِبَّاء، وفيهما أُنَبِّهُ بِتَذْكيري أَذْهانَكمُ السَّليم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>فتَذكَّروا الكلامَ الَّذي قالَه الأَنبِياءُ القِدِّيسونَ مِن قَبْلُ ووصِيَّةَ رُسُلِكُم، وهي وَصِيَّةُ الرَّبِّ المُخَلِّص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علِّمو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كذابو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اعلَموا أَوَّلَ الأَمْرِ أَنَّه سيَأتي في آخِرِ الأَيَّام قَومٌ مُستَهزِئُونَ كُلَّ الاستِهزاء، تَقودُهم أَهواؤُهَم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يَقولونَ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نَ مَوعِدُ مَجيئِه؟ ماتَ آباؤُنا ولا يَزالُ كُلُّ شَيءٍ مُنذُ بَدءِ الخَليقَةِ على حالِ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>فهُم يَتَجاهَلون أَنَّه كانَ هُناكَ مِن زَمَنِ قَديمٍ سَمَواتٌ وأَرضٌ خَرَجَت مِنَ الماءِ وقائمةٌ بِالماء وقد حَدَث ذلك بِكَلِمَةِ الله،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أَنَّه بِهذهِ الأَسبابِ نَفْسِها هلَكَ عالَمُ الأَمْسِ غَرَقًا في الماء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َّا السَّمَواتُ والأَرضُ في أَيَّامِنا هذه، فإِنَّ الكَلِمَةَ نَفسَها أَبقَت علَيها لِلنَّارِ إِلى يَومِ الدَّينونَةِ وهَلاكِ الكافِرين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هُناكَ أَمْرٌ لا يَصِحُّ لَكم أَن تَجهَلوه أَيُّها الأَحِبَّاء </w:t>
      </w:r>
      <w:r>
        <w:rPr>
          <w:color w:val="3D1E02"/>
          <w:rtl w:val="true"/>
        </w:rPr>
        <w:t xml:space="preserve">, </w:t>
      </w:r>
      <w:r>
        <w:rPr>
          <w:color w:val="3D1E02"/>
          <w:rtl w:val="true"/>
        </w:rPr>
        <w:t>وهو أَنَّ يَومًا واحِدًا عِندَ الرَّبَ بمِقدارِ أَلْفِ سَنة، وأَلْفَ سنَةٍ بِمِقدارِ يَومٍ واحِد</w:t>
      </w:r>
      <w:r>
        <w:rPr>
          <w:color w:val="3D1E02"/>
          <w:rtl w:val="true"/>
        </w:rPr>
        <w:t>.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الرَّبَّ لا يُبطِئُ في إِنجازِ وَعْدِه، كما اتَّهَمَه بَعْضُ النَّاس، ولكِنَّه يَصبرُ علَيكم لأَنَّه لا يَشاءُ أَن يَهلِكَ أَحَدٌ ، بل أَن يَبلُغَ جَميعُ النَّاسِ إِلى التَّوبَة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>سيَأتي يَومُ الرَّبِّ كما يأتي السَّارِق، فتَزولُ السَّمَواتُ في ذلِكَ اليَومِ بدَوِيٍّ قاصِف وتَنحَلُّ العَناصِرُ مُضطَرِمةً وتُحاكًمُ الأَرضُ وما فيها مِنَ الأَعْمال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حث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لى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قداسة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التمجيد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فإِذَا كانَت جَميعُ هذه الأَشياءِ ستَنحَلُّ على ذلك الوَجْه، فكَيفَ يَجبُ علَيكم أَن تكونوا في قَداسَةِ السِّيرَةِ والتَّقْوى، </w:t>
      </w:r>
      <w:r>
        <w:rPr>
          <w:rStyle w:val="Top"/>
          <w:color w:val="3D1E02"/>
        </w:rPr>
        <w:t>12</w:t>
      </w:r>
      <w:r>
        <w:rPr>
          <w:rtl w:val="true"/>
        </w:rPr>
        <w:t xml:space="preserve"> </w:t>
      </w:r>
      <w:r>
        <w:rPr>
          <w:rtl w:val="true"/>
        </w:rPr>
        <w:t>تَنتَظِرونَ وتَستَعجِلونَ مَجيءَ يَومِ اللهِ الَّذي فيه تَنحَلُّ السَّمَواتُ مُشتَعِلَة وتَذوبُ العَناصِرُ مُضطَرِمة</w:t>
      </w:r>
      <w:r>
        <w:rPr>
          <w:rtl w:val="true"/>
        </w:rPr>
        <w:t xml:space="preserve">. </w:t>
      </w:r>
      <w:r>
        <w:rPr>
          <w:rStyle w:val="Top"/>
          <w:color w:val="3D1E02"/>
        </w:rPr>
        <w:t>13</w:t>
      </w:r>
      <w:r>
        <w:rPr>
          <w:rtl w:val="true"/>
        </w:rPr>
        <w:t xml:space="preserve"> </w:t>
      </w:r>
      <w:r>
        <w:rPr>
          <w:rtl w:val="true"/>
        </w:rPr>
        <w:t>غَيرَ أَنَّنا نَنتَظِرُ، كما وَعَدَ الله، سَمَواتٍ جَديدةً وأَرضًا جديدةً يُقيمُ فيها البِرّ</w:t>
      </w:r>
      <w:r>
        <w:rPr>
          <w:rtl w:val="true"/>
        </w:rPr>
        <w:t xml:space="preserve">. </w:t>
        <w:br/>
      </w:r>
      <w:r>
        <w:rPr>
          <w:rStyle w:val="Top"/>
          <w:color w:val="3D1E02"/>
        </w:rPr>
        <w:t>14</w:t>
      </w:r>
      <w:r>
        <w:rPr>
          <w:rtl w:val="true"/>
        </w:rPr>
        <w:t xml:space="preserve"> </w:t>
      </w:r>
      <w:r>
        <w:rPr>
          <w:rtl w:val="true"/>
        </w:rPr>
        <w:t>فاجتَهِدوا أَيُّها الأَحِبَّاء، وأَنتُم تَنتَظِرونَ هذه الأُمور، أَن تَكونوا لَدَيه لا دَنَسَ فيكُم ولا لَومَ علَيكم، لِتوجَدوا في سَلام</w:t>
      </w:r>
      <w:r>
        <w:rPr>
          <w:rtl w:val="true"/>
        </w:rPr>
        <w:t>.</w:t>
      </w:r>
      <w:r>
        <w:rPr>
          <w:rStyle w:val="Top"/>
          <w:color w:val="3D1E02"/>
        </w:rPr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وعُدُّوا طولَ أَناةِ رَبِّنا وَسيلةً لِخَلاصِكم، كما كَتَبَ إِلَيكم بِذلِك أَخونا الحَبيبُ بولُس على قَدْرِ ما أُوتيَ مِنَ الحِكمَة، </w:t>
      </w:r>
      <w:r>
        <w:rPr>
          <w:rStyle w:val="Top"/>
          <w:color w:val="3D1E02"/>
        </w:rPr>
        <w:t>16</w:t>
      </w:r>
      <w:r>
        <w:rPr>
          <w:rtl w:val="true"/>
        </w:rPr>
        <w:t xml:space="preserve"> </w:t>
      </w:r>
      <w:r>
        <w:rPr>
          <w:rtl w:val="true"/>
        </w:rPr>
        <w:t>شَأنَه في جَميعِ الرَّسائِل كُلَّمَا تَناوَلَ هذهِ المَسائِل</w:t>
      </w:r>
      <w:r>
        <w:rPr>
          <w:rtl w:val="true"/>
        </w:rPr>
        <w:t xml:space="preserve">. </w:t>
      </w:r>
      <w:r>
        <w:rPr>
          <w:rtl w:val="true"/>
        </w:rPr>
        <w:t>وقد وَرَدَ فيها أُمورٌ غامِضَة يُحَرِّ فُها الَّذينَ لا عِلْمَ عِندَهم ولا ثَبات، كما يَفعَلونَ في سائِرِ الكُتُب، وإِنَّما يَفعَلونَ ذلك لِهَلاكِهم</w:t>
      </w:r>
      <w:r>
        <w:rPr>
          <w:rtl w:val="true"/>
        </w:rPr>
        <w:t xml:space="preserve">. </w:t>
        <w:br/>
      </w:r>
      <w:r>
        <w:rPr>
          <w:rStyle w:val="Top"/>
          <w:color w:val="3D1E02"/>
        </w:rPr>
        <w:t>17</w:t>
      </w:r>
      <w:r>
        <w:rPr>
          <w:rtl w:val="true"/>
        </w:rPr>
        <w:t xml:space="preserve"> </w:t>
      </w:r>
      <w:r>
        <w:rPr>
          <w:rtl w:val="true"/>
        </w:rPr>
        <w:t>أَمَّا أَنتُم، أَيُّها الأَحِبَّاء، فَقد بُلِّغتُم مِن قَبْلُ، فتَنبَّهوا لِئَلاَّ تَنْقادوا إِلى ضَلالِ الفاسِقين فيَهْوِيَ عَنكم ثَباتُكم</w:t>
      </w:r>
      <w:r>
        <w:rPr>
          <w:rtl w:val="true"/>
        </w:rPr>
        <w:t xml:space="preserve">. </w:t>
      </w:r>
      <w:r>
        <w:rPr>
          <w:rStyle w:val="Top"/>
          <w:color w:val="3D1E02"/>
        </w:rPr>
        <w:t>18</w:t>
      </w:r>
      <w:r>
        <w:rPr>
          <w:rtl w:val="true"/>
        </w:rPr>
        <w:t xml:space="preserve"> </w:t>
      </w:r>
      <w:r>
        <w:rPr>
          <w:rtl w:val="true"/>
        </w:rPr>
        <w:t>وانمُوا في النِّعمَةِ وفي مَعرِفَةِ رَبِّنا ومُخَلِّصِنا يسوعَ المسيح، لَه المجْدُ الآنَ ومَدى الأَبَد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23:00Z</dcterms:created>
  <dc:creator>Internet</dc:creator>
  <dc:description/>
  <dc:language>en-US</dc:language>
  <cp:lastModifiedBy>Internet</cp:lastModifiedBy>
  <dcterms:modified xsi:type="dcterms:W3CDTF">2004-04-09T11:24:00Z</dcterms:modified>
  <cp:revision>1</cp:revision>
  <dc:subject/>
  <dc:title>رسالةُ القِدّيس بُطْرُس الثّانية </dc:title>
</cp:coreProperties>
</file>